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FF0000"/>
          <w:sz w:val="32"/>
          <w:szCs w:val="32"/>
          <w:lang w:val="de-DE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lang w:val="de-DE"/>
        </w:rPr>
        <w:t>Manual for Cards32.dll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32"/>
          <w:szCs w:val="32"/>
          <w:lang w:val="de-DE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Files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rds32.h</w:t>
        <w:tab/>
        <w:tab/>
        <w:t>to include in your C-Source if you code in C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rds32.dll</w:t>
        <w:tab/>
        <w:tab/>
        <w:t>copy in your windows\system-Directory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Freeware : Sharewar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f you do not register, you can still use this library as FREEWARE and without any charge, but you have to accept my message when the library loads:</w:t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„</w:t>
      </w:r>
      <w:r>
        <w:rPr>
          <w:rFonts w:eastAsia="Arial" w:cs="Arial" w:ascii="Arial" w:hAnsi="Arial"/>
          <w:b/>
          <w:bCs/>
          <w:lang w:val="de-DE"/>
        </w:rPr>
        <w:t>Look: A Cardgame with Edgar Hofer’s Cards32</w:t>
        <w:noBreakHyphen/>
        <w:t>Library“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f you register, you get the Registercodes to use the DLL without this message and you will be able to update and upgrate to future Version’s like OCX, 3D-Versions, new Decks in TrueColor a.s.o. Registration is simple for Compuserve-User: go SWREG: #10807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Functions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llImport BOOL _stdcall ehCardInit ();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ll before first use of other functions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llImport BOOL _stdcall ehCardTerm ();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ll after last use of other functions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llImport BOOL _stdcall ehCardSize (int *sizeX, int *sizeY);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eturns the Size (in Pixels) of the cards. Per Default, this would be 71 for X (width) and 96 for Y (height)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  <w:r>
        <w:br w:type="page"/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llImport BOOL _stdcall ehCardDraw(HDC hdc, int destX, int destY, int cardno, int mode, DWORD rgbBgnd);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dc</w:t>
        <w:tab/>
        <w:tab/>
        <w:t>your Window (Destination DC)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estX</w:t>
        <w:tab/>
        <w:tab/>
        <w:t>X-Pos in your Window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estY</w:t>
        <w:tab/>
        <w:tab/>
        <w:t>Y-Pos in your Window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rdno</w:t>
        <w:tab/>
        <w:tab/>
        <w:t>0 - 51 where:</w:t>
        <w:tab/>
        <w:t>0..Ace of Clubs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1..Ace of Diamonds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2..Ace of Hearts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3..Ace of Spades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4..2 of Clubs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..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51.King of Spades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or:</w:t>
        <w:tab/>
        <w:t>53 - 68 where:</w:t>
        <w:tab/>
        <w:t>53.. Back No. 1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..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68.. Back No. 16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ode</w:t>
        <w:tab/>
        <w:tab/>
        <w:t>0 - 2 where:</w:t>
        <w:tab/>
        <w:t>0..Draw Fac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1..Draw Back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2..Draw Inverted Fac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gbBgnd:</w:t>
        <w:tab/>
        <w:t>The Background Color in the Format nRGB wher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n..does not car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R..one Byte for Red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G..one Byte for Green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B..one Byte for Blu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if you specify 0 (zero), the default Background (black) will be used.</w:t>
      </w:r>
    </w:p>
    <w:p>
      <w:pPr>
        <w:pStyle w:val="Normal"/>
        <w:ind w:left="216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his is to eliminate the edges around the cards to fit the cards „rounded“ to your background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Yes, I know, there is no really need for destinguish between mode 0 and 1 because you define it via the cardno. But: I wanted to be compatible with the old 16bit Version of cards.dll, so what..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llImport BOOL _stdcall ehBackDraw(HDC hdc, int destX, int destY, int backno, DWORD rgbBgnd);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dc</w:t>
        <w:tab/>
        <w:tab/>
        <w:t>your Window (Destination DC)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estX</w:t>
        <w:tab/>
        <w:tab/>
        <w:t>X-Pos in your Window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estY</w:t>
        <w:tab/>
        <w:tab/>
        <w:t>Y-Pos in your Window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ackno</w:t>
        <w:tab/>
        <w:tab/>
        <w:t>53 - 68 where:</w:t>
        <w:tab/>
        <w:t>53.. Back No. 1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..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68.. Back No. 16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gbBgnd:</w:t>
        <w:tab/>
        <w:t>The Background Color in the Format nRGB wher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n..does not car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R..one Byte for Red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G..one Byte for Green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B..one Byte for Blu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if you specify 0 (zero), the default Background (black) will be used.</w:t>
      </w:r>
    </w:p>
    <w:p>
      <w:pPr>
        <w:pStyle w:val="Normal"/>
        <w:ind w:left="216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his is to eliminate the edges around the cards to fit the cards „rounded“ to your background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  <w:r>
        <w:br w:type="page"/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llImport BOOL _stdcall ehSetDefBack (int back);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t the Default Back. „back“ must be between 53 and 68. This default back is used, if you do not specify a valid background-number in „ehBackDraw“ or „ehCardDraw“ (Mode 1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cdtInit (x,y)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cdtDraw (hdc,x,y,cd,mode,rgb)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cdtDrawExt (hdc,x,y,dx,dy,cd,mode,rgb)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cdtTerm()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f you use „C“ there are #defines in „cards32.h“ to make my functioncalls compatible with the old 16bit Version „cards.dll“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>„</w:t>
      </w:r>
      <w:r>
        <w:rPr>
          <w:rFonts w:eastAsia="Arial" w:cs="Arial" w:ascii="Arial" w:hAnsi="Arial"/>
          <w:sz w:val="16"/>
          <w:szCs w:val="16"/>
          <w:lang w:val="de-DE"/>
        </w:rPr>
        <w:t>cards.dll“ is a Library under the copyright of Microsoft. It was included in many cardgames from Mircosoft and later used public by many cardgame-programmers. Microsoft and Windows are registered trademarks of Microsoft Corp.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>You do not need to have „cards.dll“ when using my library „cards32.dll“.</w:t>
      </w:r>
    </w:p>
    <w:p>
      <w:pPr>
        <w:pStyle w:val="Normal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0T14:07:00Z</dcterms:created>
  <dc:creator/>
  <dc:description/>
  <dc:language>en-US</dc:language>
  <cp:lastModifiedBy>Edgar Hofer</cp:lastModifiedBy>
  <dcterms:modified xsi:type="dcterms:W3CDTF">1996-05-26T15:06:00Z</dcterms:modified>
  <cp:revision>68</cp:revision>
  <dc:subject/>
  <dc:title/>
</cp:coreProperties>
</file>